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УЛЬЧ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 Советская 18, с. Богородское, 6824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 (42151) 5-19-6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kcp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um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bg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kh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ЗАКЛЮЧЕНИЕ № 4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результатам внешней проверки годового отчета  «Об исполнении бюджета Киселевского сельского поселения  Ульчского муниципального района Хабаровского края» за 2014 год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от  04 марта  2015года                                                                    с.Богородское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положения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ключение на годовой отчет об исполнении бюджета Киселевского сельского поселения за 2014 год подготовлено Контрольно-счетной палатой Ульчского муниципального района в соответствии с требованиями  статьи 264.4 Бюджетного Кодекса Российской Федерации, разделом 9 Положения  «О Контрольно-счетной палате Ульчского муниципального района Хабаровского края»,  утвержденного решением Собрания депутатов Ульчского муниципального района от 31.10.2012 № 458, письма  Совета</w:t>
      </w:r>
      <w:r>
        <w:rPr>
          <w:rFonts w:eastAsia="Calibri"/>
          <w:sz w:val="28"/>
          <w:szCs w:val="28"/>
        </w:rPr>
        <w:t xml:space="preserve"> депутатов  Киселевского сельского поселения Ульчского муниципального района Хабаровского края 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28.01.2015 № 0-10/1 и распоряжения Контрольно-счетной палаты от 5.02.2015 № 5 «О     проведении      внешней    проверки  годового отчета об исполнении бюджета Киселевского    сельского       поселения        Ульчского муниципального района Хабаровского края   за    2014 год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Годовой отчет об исполнении бюджета  Киселевского сельского поселения за  2014 год (далее – бюджет поселения) поступил в Контрольно-счетную палату Ульчского муниципального района Хабаровского края (далее-Контрольно-счетная палата)  11.02.2015 года на электроном носителе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Отчет об исполнении бюджета поселения  за 2014 год представлен в составе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1.</w:t>
        <w:tab/>
        <w:t>Форм  бюджетной отчетности: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баланса исполнения бюджета поселения за 2014 год (ф.0503320)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справки по заключению счетов бюджетного учета отчетности финансового года (ф.0503110)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чета об исполнении бюджета (ф.0503317)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чета о финансовых результатах деятельности (ф.0503121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чет о движении денежных средств (ф. 0503123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баланс по поступлениям и выбытиям бюджетных средств (ф. 0503140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справка по консолидируемым расчетам (ф. 0503125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яснительная записка (ф. 0503160)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.</w:t>
        <w:tab/>
        <w:t>К отчету об исполнении бюджета поселения за 2014 год приложены: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чет по резервному фонду администрации сельского поселения за 2014 год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еречень муниципальных правовых актов, действовавших в 2014 году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Согласно статьи 34 Устава Киселевского сельского поселения Ульчского муниципального района Хабаровского края  (далее-Устав) администрация сельского поселения  разрабатывает для представления главой сельского поселения в Совет депутатов сельского поселения  проект местного бюджета, после утверждения местного бюджета организует его исполнение и готовит отчет о его исполнении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В соответствии со статьей 48.1 Устава специалист по финансовой работе администрации сельского поселения является должностным лицом по составлению и исполнению бюджета сельского поселения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авовой основой деятельности главного специалиста по финансовой работе является должностная инструкция, утвержденная главой поселения от 03.12.2007 года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пециалистом по финансовой работе за проверяемый период являлась Бармина Н.Ю. (распоряжения главы поселения от 10.01.2006 № 2). 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Решением Совета депутатов сельского поселения от 05.05.2014 № 20 «Об утверждении Положения о бюджетном процессе в Киселевском сельском поселении Ульчского муниципального района Хабаровского края» утверждено Положение о бюджетном процессе, которое регулирует бюджетные правоотношения возникающие между участниками бюджетного процесса по составлению, рассмотрению, утверждению, исполнению, рассмотрению и утверждению годового отчета об исполнении бюджета поселения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Данным Положением о бюджетном процессе определено: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статьей 4, что участником бюджетного процесса является Контрольно-счетная палата Ульчского муниципального района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статье 9,  бюджетные полномочия Контрольно-счетной палаты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статьей 25, что Контрольно-счетная палата готовит заключение на проект решения о бюджете сельского поселения на очередной финансовый год и на плановый период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статьей 29, что Контрольно-счетная палата готовит заключение на проект решения о внесении изменений в решение бюджете сельского поселения на текущий финансовый год и на плановый период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статьей 38, что Контрольно-счетная палата осуществляет муниципальный финансовый контроль.</w:t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Данные статьи Положения о бюджетном процессе приняты в нарушения  части 11статать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и подраздела 9.3 раздела 9 Положения о Контрольно-счетной палате. 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Бюджет сельского поселения на 2014 год     утвержден решением Совета     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депутатов от 30.12.2013 № 11 «О бюджете Киселевского сельского поселения на 2014 год и на плановый период 2015 и 2016 годов». В процессе исполнения бюджета    поселения    было     принято 3 решение        Совета депутатов  о  внесении  изменении    и дополнений в решение Совета депутатов от 30.12.2013 № 11    (от   22.01.2014 № 14, от 20.02.2014 № 16, от 29.12.2014 № 34).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В соответствии       со   статьей   215.1   Бюджетного  Кодекса  Российской    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Федерации   исполнение   бюджета   поселения   осуществляется   на    основе   </w:t>
      </w:r>
    </w:p>
    <w:p>
      <w:pPr>
        <w:pStyle w:val="Normal"/>
        <w:widowControl w:val="false"/>
        <w:autoSpaceDE w:val="false"/>
        <w:ind w:left="-284"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единства кассы.</w:t>
      </w:r>
    </w:p>
    <w:p>
      <w:pPr>
        <w:pStyle w:val="Normal"/>
        <w:widowControl w:val="false"/>
        <w:autoSpaceDE w:val="false"/>
        <w:ind w:left="-284"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При проверке решения Совета депутатов от 30.12.2013 № 11 установлено следующее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1) В нарушение статьи 184.1 Бюджетного кодекса Российской Федерации решением Совета депутатов сельского поселения от 30.12.2013 № 11 не утвержден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статьей 1 верхний предел долга по муниципальным гарантиям на 01.01.2015, на 01.01.2016 и на 01.01.2017 годов;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пунктом 3 статьи 3, объем межбюджетных трансфертов перечисляемый в бюджет Ульчского муниципального района из бюджета сельского поселения на осуществление части полномочий по решению вопросов местного значения в соответствии с заключенными соглашениями. 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абзацем 2 пункта 5 статьи 3 не утвержден план финансирования расходов дорожного фонда Киселевского сельского поселения на 2014 год и на плановый период 2015 и 2016 годов, согласно приложениям 13 и 14 данного решения;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перечень и коды главных администраторов доходов бюджета Киселевского сельского поселения, закрепляемые за ними виды (подвиды) доходов (хотя приложение к данному решению № 9 приложено);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поступление доходов в бюджет Киселевского сельского поселения на 2014 год и на плановый период 2015 и 2016 годов (хотя приложения №1,2            «Поступление доходов в бюджет Киселевского сельского поселения на 2014 год и на плановый период 2015 и 2016 годов» к данному решению приложены);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источники финансирования дефицита бюджета сельского поселения на 2014 год и на плановый период 2015 и 2016 годов (хотя приложения № 7,8 «Источники внутреннего финансирования дефицита бюджета Киселевского сельского поселения на 2014 год и на плановый период 2015 и 2016годов» приложены);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) Пунктом 2 статьи 2 утверждаются перечень и коды главных администраторов источников финансирования дефицита бюджета, закрепляемые за ними источники финансирования дефицита бюджета Киселевского сельского поселения согласно приложению № 4 к настоящему решению. Данное приложение отсутствует.</w:t>
      </w:r>
    </w:p>
    <w:p>
      <w:pPr>
        <w:pStyle w:val="Normal"/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 нарушение статьи 184.1 Бюджетного Кодекса Российской Федерации решением Совета депутатов сельского поселения от 29.12.2014 № 34 «О внесении изменений в решение Совета депутатов  Киселевского сельского поселения  от 30.12.2013 № 11 «О бюджете Киселевского сельского поселения на 2014 год и на плановый период 2015 и 20146 годов» не внесены изменения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 пункт 1 статьи 1, не утвержден верхний предел долга по муниципальным гарантиям на 01.01.2015года;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 пункт 3 статьи 3, не утвержден объем межбюджетных трансфертов перечисляемый в бюджет Ульчского муниципального района из бюджета сельского поселения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 пункт 5 статьи 3, не утвержден размер дорожного фонда   администрации сельского поселения на 2014 год;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не утвержден план финансирования расходов дорожного фонда Киселевского сельского поселения на 2014 год, согласно приложения 13 к данному решению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ри проверке решения Совета депутатов от 29.12.2014 № 34 установлено следующее: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унктом 1.1 данного решения внесены изменения в часть 1 статьи 1, где утверждены основные характеристики и иные показатели бюджета сельского поселения на 2014 год, в т.ч. безвозмездные поступления в сумме 2 658 063,00 рублей. Следовало утвердить сумму безвозмездных поступлений в размере 2 678 063,00рублей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превышение дефицита бюджета составило в сумме 32 026,50 рубл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риложением 1утверждено  «Поступление доходов в бюджет Киселевского сельского поселения на 2014 год» по Коду доходов 2 00 00000 00 0000 000 «Безвозмездные поступления» утверждена сумма 2 658 063,00 рублей, следовало утвердить сумму 2 678 063,00 рублей;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риложением 3 утверждено «Распределение расходов бюджета Киселевского поселения на 2014 год по разделам, подразделам, целевым статям и видам расходов бюджетной классификации расходов бюджетов Российской Федерации» в сумме 6 218 782,39. При суммировании расходов в разрезе разделов, подразделов следовало утвердить сумму 6 218 932,39 рублей. Допущены ошибки по разделам: 01 «Общегосударственные расходы», 04 «Национальная экономика», 05 «Жилищно-коммунальное хозяйство». Пунктом 1.1 данного решения утвержден общий объем расходов в сумме 6 218 781,39 рублей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риложением 5 утверждена «Ведомственная структура расходов бюджета Киселевского сельского поселения на 2014 год» в сумме 6 218 782,39. При суммировании расходов в разрезе ГРБС следовало утвердить сумму               6 218 932,39 рублей. Допущены ошибки в разрезе ГРБС (922) по разделам: 01 «Общегосударственные расходы», 04 «Национальная экономика», 05 «Жилищно-коммунальное хозяйство».</w:t>
      </w:r>
    </w:p>
    <w:p>
      <w:pPr>
        <w:pStyle w:val="Normal"/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По данному факту предоставлена Пояснительная записка главы администрации сельского поселения от 26.02.2015 года, что при подготовке проекта решения допущена техническая ошибка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Сводная бюджетная роспись расходов бюджета поселения на 2014 год утверждена главой сельского поселения 30.12.2014 года в сумме 6 218 782,39 рублей. </w:t>
      </w:r>
    </w:p>
    <w:p>
      <w:pPr>
        <w:pStyle w:val="Normal"/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2</w:t>
      </w:r>
      <w:r>
        <w:rPr>
          <w:rFonts w:eastAsia="Calibri"/>
          <w:b/>
          <w:sz w:val="28"/>
          <w:szCs w:val="28"/>
          <w:lang w:eastAsia="en-US"/>
        </w:rPr>
        <w:t>.Общая характеристика исполнения  бюджета поселения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2014 году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Решением Совета депутатов Киселевского сельского поселения от 30.12.2013 № 11  «О бюджете Киселевского сельского поселения на 2014 год и на плановый период 2015 и 2016 годов»  первоначальные  бюджетные назначения на 2014 год утверждены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- общий объем доходов в сумме 6 507 400,00 рублей, в том числе: налоговые и неналоговые доходы 2 682 800,00 рублей и безвозмездные поступления  3 824 600,00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общий объем расходов в сумме  6 641 540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дефицит бюджета в сумме  134 140,00  рубле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верхний предел муниципального долга на 01.01.2015 года в сумме 134 140,00 рублей, что соответствует части 3 статьи 107 Бюджетного  кодекса Российской Федерации.</w:t>
      </w:r>
    </w:p>
    <w:p>
      <w:pPr>
        <w:pStyle w:val="Normal"/>
        <w:widowControl w:val="false"/>
        <w:autoSpaceDE w:val="false"/>
        <w:ind w:right="-1" w:hanging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В ходе исполнения бюджета поселения бюджет корректировался    3 раз</w:t>
      </w:r>
      <w:r>
        <w:rPr>
          <w:rFonts w:eastAsia="Calibri"/>
          <w:b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(от 22.01.2014 № 14, от 20.02.2014 № 16, от 29.12.2014 № 34).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ение изменений в утвержденный бюджет в основном связано: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меньшение поступления в отчетном периоде собственных доходов в объемах, отличающихся от объемов, которые были запланированы ранее;</w:t>
      </w:r>
    </w:p>
    <w:p>
      <w:pPr>
        <w:pStyle w:val="Normal"/>
        <w:widowControl w:val="false"/>
        <w:autoSpaceDE w:val="false"/>
        <w:ind w:right="-1" w:hanging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еобходимостью отражения в доходной и расходной части бюджета уменьшения поступления безвозмездных поступлений,</w:t>
      </w:r>
      <w:r>
        <w:rPr/>
        <w:t xml:space="preserve"> </w:t>
      </w:r>
      <w:r>
        <w:rPr>
          <w:sz w:val="28"/>
          <w:szCs w:val="28"/>
        </w:rPr>
        <w:t xml:space="preserve">отличающихся от объемов, которые были запланированы ранее; 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еремещением бюджетных ассигнований по субъектам бюджетного планирования в связи с уточнением расходных обязательств бюджета поселения в ходе его исполнения.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С учетом вносимых изменений в окончательной редакции бюджет поселения был утвержден решением Совета  депутатов   от 29.12.2014 № 34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по доходам в сумме 4 991 313,00 рублей, в том числе: налоговые и неналоговые доходы –2 313 250,00 рублей и безвозмездные поступления –2 678 063,00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общий объем расходов в сумме   6 218 781,39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дефицит бюджета в сумме 1 227 468,39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Исполнение бюджета поселения в 2014 году в целом и изменения плановых показателей в первоначальной и окончательной редакциях решения о бюджете поселения представлены в приложении № 1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10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3. Анализ исполнения доходов бюджета сельского поселения </w:t>
      </w:r>
    </w:p>
    <w:p>
      <w:pPr>
        <w:pStyle w:val="Normal"/>
        <w:ind w:left="143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Согласно данных годового отчета бюджет поселения  по доходам исполнен за 2014 год в сумме 4 809 359,84 рублей, в том числе: налоговые и неналоговые доходы  в сумме 2 307 216,08 рублей и безвозмездные поступления в сумме 2 502 143,76 рублей. Доходы бюджета поселения   исполнены меньше на 3,65% или на 181 953,16  рублей,  чем утверждено решением о бюджете, в том числе налоговые и неналоговые доходы  меньше на 0,26% или на 6 033,92 рублей, безвозмездные поступления меньше на 6,57% или на 175 919,24 рубле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структуре доходов бюджета поселения налоговые и неналоговые доходы составили 47,97% от общих доходов бюджета поселения, безвозмездные поступления составили 52,03% от общих доходов бюджета поселени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Основными  источниками в налоговых и неналоговых доходах бюджета поселения  являлись налог на доходы физических лиц – 48,58 %, акцизы по подакцизным товарам (продукции, производимые на территории РФ)- 18,4%, налоги на имущество –9,14% и  доходы от использования имущества находящегося в государственной и муниципальной собственности – 17,03%. </w:t>
      </w:r>
    </w:p>
    <w:p>
      <w:pPr>
        <w:pStyle w:val="Normal"/>
        <w:jc w:val="both"/>
        <w:rPr>
          <w:rFonts w:eastAsia="Calibri"/>
          <w:color w:val="FF6600"/>
          <w:sz w:val="28"/>
          <w:szCs w:val="28"/>
          <w:lang w:eastAsia="en-US"/>
        </w:rPr>
      </w:pPr>
      <w:r>
        <w:rPr>
          <w:rFonts w:eastAsia="Calibri"/>
          <w:color w:val="FF6600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овые до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ую долю (82,61%) в налоговых и неналоговых доходах бюджета поселения за 2014 год занимают налоговые доходы, которые исполнены в сумме 1 906 040,75 рублей или  99,74 % к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руктуру налоговых доходов бюджета поселения в 2013 году состави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ДФЛ – 58,81% от общей суммы налоговых до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кцизы по подакцизным товарам (продукции, производимые на территории РФ)- 22,29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логи  на совокупный доход – 5,8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лог на имущество физических лиц – 1,16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ранспортный налог – 7,34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емельный налог – 2,57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государственная пошлина – 2,04%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Сумма </w:t>
      </w:r>
      <w:r>
        <w:rPr>
          <w:b/>
          <w:sz w:val="28"/>
        </w:rPr>
        <w:t>поступлений налога на доходы физических лиц</w:t>
      </w:r>
      <w:r>
        <w:rPr>
          <w:sz w:val="28"/>
        </w:rPr>
        <w:t xml:space="preserve"> составила за 2014 год  в сумме 1 121 035,40 рублей  или 99,65% к  плану. По сравнению с 2013 годом поступление  налога на доходы физических лиц снизилось на 17,43% или на 236 573,17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оступление </w:t>
      </w:r>
      <w:r>
        <w:rPr>
          <w:b/>
          <w:sz w:val="28"/>
        </w:rPr>
        <w:t>по акцизам по подакцизным товарам</w:t>
      </w:r>
      <w:r>
        <w:rPr>
          <w:sz w:val="28"/>
        </w:rPr>
        <w:t xml:space="preserve"> (продукции, производимые на территории РФ) составило в сумме 424 849,48 рублей или 96,96% к пла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оступление  </w:t>
      </w:r>
      <w:r>
        <w:rPr>
          <w:b/>
          <w:sz w:val="28"/>
        </w:rPr>
        <w:t>по налогам на совокупный доход</w:t>
      </w:r>
      <w:r>
        <w:rPr>
          <w:sz w:val="28"/>
        </w:rPr>
        <w:t xml:space="preserve"> составило в сумме 110 518,84 рублей или 99,57% к плану, в том числе 100,0% по налогу, взимаемому в связи с применением упрощенной системы налогообложения.</w:t>
      </w:r>
      <w:r>
        <w:rPr/>
        <w:t xml:space="preserve"> </w:t>
      </w:r>
      <w:r>
        <w:rPr>
          <w:sz w:val="28"/>
        </w:rPr>
        <w:t>По сравнению с 2013 годом поступление  налога увеличилось на 93,92% или на 53 526,44 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ступления </w:t>
      </w:r>
      <w:r>
        <w:rPr>
          <w:b/>
          <w:color w:val="000000"/>
          <w:sz w:val="28"/>
          <w:szCs w:val="28"/>
        </w:rPr>
        <w:t>п</w:t>
      </w:r>
      <w:r>
        <w:rPr>
          <w:b/>
          <w:sz w:val="28"/>
          <w:szCs w:val="28"/>
        </w:rPr>
        <w:t xml:space="preserve">о налогам на имущество  </w:t>
      </w:r>
      <w:r>
        <w:rPr>
          <w:sz w:val="28"/>
          <w:szCs w:val="28"/>
        </w:rPr>
        <w:t>составило в сумме 210 893,03 рублей или на 99,88% к  плану или на 58,67% меньше 2013 года. В том числ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по налогу на имущество физических лиц </w:t>
      </w:r>
      <w:r>
        <w:rPr>
          <w:i/>
          <w:sz w:val="28"/>
          <w:szCs w:val="28"/>
        </w:rPr>
        <w:t>исполнение составило       22 071,50 рублей или 99,87% к плану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 транспортному налогу</w:t>
      </w:r>
      <w:r>
        <w:rPr>
          <w:i/>
          <w:sz w:val="28"/>
          <w:szCs w:val="28"/>
        </w:rPr>
        <w:t xml:space="preserve"> – 139 868,54  рублей или 99,91 % к плану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 земельному налогу</w:t>
      </w:r>
      <w:r>
        <w:rPr>
          <w:i/>
          <w:sz w:val="28"/>
          <w:szCs w:val="28"/>
        </w:rPr>
        <w:t xml:space="preserve">  - 48 898,99 рублей или 99,79% к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>по государственной пошлине</w:t>
      </w:r>
      <w:r>
        <w:rPr>
          <w:sz w:val="28"/>
          <w:szCs w:val="28"/>
        </w:rPr>
        <w:t xml:space="preserve"> составили в сумме 38 798,00  рублей или 99,48% к плану. По сравнению с 2013 годом поступление  по государственной пошлине увеличились на 55,44% или на 13 838,00  рублей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spacing w:before="0" w:after="200"/>
        <w:contextualSpacing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е неналоговых доходов за отчетный период составило 401 175,33 рублей или 99,76% к плану. По сравнению с прошлым годом поступление по неналоговым доходам уменьшилось на 31,19% или на 181 701,46 рублей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уктуру неналоговых доходов бюджета поселения в 2014 году составили 100,0%   доходы от использования имущества, находящегося в государственной и муниципальной собственности, в том числе доходы: доходы получаемых в виде арендной платы за  земельные участки, государственная собственность на которые не разграничена и которые расположены в границах поселений – 71,03% и 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 – 28,97%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b/>
          <w:sz w:val="28"/>
        </w:rPr>
        <w:t>Общий объем безвозмездных поступлений</w:t>
      </w:r>
      <w:r>
        <w:rPr>
          <w:sz w:val="28"/>
        </w:rPr>
        <w:t xml:space="preserve"> от других бюджетов бюджетной системы РФ составил в сумме 2 502 143,76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труктуру безвозмездных поступлений бюджета поселения  в 2014 году составили: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дотации –1 190 700,00 рублей  или 47,97% от общей суммы безвозмездных поступлений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убвенции – 130 900,00 рублей или 5,27%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ные межбюджетные трансферты –  1 160 543,76 рублей или 46,76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полнение плановых назначений  по безвозмездным поступлениям составило 93,43%, в том числе, по дотациям — 100,0%, субвенциям – 100,0%, иным межбюджетным трансфертам — 86,84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Анализ исполнения расходов бюджета сельского поселен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окончательной редакции решения Совета  депутатов «О бюджете Киселевского сельского поселения на 2014 год и на плановый период 2015 и 2016 годов» общий объем  расходов бюджета на 2014 год  утвержден  в сумме 6 218 782,39 рублей. Общий объем утвержденных бюджетных ассигнований, предусмотренный сводной бюджетной росписью составил 6 218 782,39 рублей, что соответствует решению о бюджете. Общий объем утвержденных бюджетных назначений  по отчету     (</w:t>
      </w:r>
      <w:r>
        <w:rPr>
          <w:bCs/>
          <w:i/>
          <w:sz w:val="28"/>
          <w:szCs w:val="28"/>
        </w:rPr>
        <w:t>ф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0503317</w:t>
      </w:r>
      <w:r>
        <w:rPr>
          <w:bCs/>
          <w:sz w:val="28"/>
          <w:szCs w:val="28"/>
        </w:rPr>
        <w:t xml:space="preserve">) составил 6 218 782,39 рублей, что соответствует сводной бюджетной роспис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о отчету (</w:t>
      </w:r>
      <w:r>
        <w:rPr>
          <w:bCs/>
          <w:i/>
          <w:sz w:val="28"/>
          <w:szCs w:val="28"/>
        </w:rPr>
        <w:t>ф. 0503317</w:t>
      </w:r>
      <w:r>
        <w:rPr>
          <w:bCs/>
          <w:sz w:val="28"/>
          <w:szCs w:val="28"/>
        </w:rPr>
        <w:t xml:space="preserve">)   расходы  бюджета поселения за 2014 год составили в сумме 5 742 542,65 рублей или 92,34 % от утвержденных бюджетных назначений по отчету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Анализ исполнения расходов  бюджета Киселевского сельского поселения  за 2014 год представлен в приложении  № 3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Анализ исполнения расходов  бюджета поселения по разделам бюджетной классификации показал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Расходы</w:t>
      </w:r>
      <w:r>
        <w:rPr>
          <w:b/>
          <w:sz w:val="28"/>
          <w:szCs w:val="28"/>
        </w:rPr>
        <w:t xml:space="preserve"> по разделу 01 «Общегосударственные вопросы»</w:t>
      </w:r>
      <w:r>
        <w:rPr>
          <w:sz w:val="28"/>
          <w:szCs w:val="28"/>
        </w:rPr>
        <w:t xml:space="preserve"> исполнены в сумме 4 153 382,91 рублей или 96,0% от  утвержденных бюджетных назначений и снижены на 5,69% по сравнению с 2013 годом. Удельный вес расходов по данному разделу в общих расходах  бюджета поселения составил 72,3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произведены в разрезе следующих подразделов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02 «Функционирование высшего должностного лица субъекта Российской Федерации и муниципального образования»</w:t>
      </w:r>
      <w:r>
        <w:rPr>
          <w:sz w:val="28"/>
          <w:szCs w:val="28"/>
        </w:rPr>
        <w:t xml:space="preserve"> - 829 651,00 рубль или 99,85% от утвержден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b/>
          <w:i/>
          <w:sz w:val="28"/>
          <w:szCs w:val="28"/>
        </w:rPr>
        <w:t>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04 «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»</w:t>
      </w:r>
      <w:r>
        <w:rPr>
          <w:sz w:val="28"/>
          <w:szCs w:val="28"/>
        </w:rPr>
        <w:t xml:space="preserve"> - 2 960 968,90 рублей или 94,58% от пла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е средства направлялись  на содержание  аппарата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0113 «Другие общегосударственные вопросы»</w:t>
      </w:r>
      <w:r>
        <w:rPr>
          <w:sz w:val="28"/>
          <w:szCs w:val="28"/>
        </w:rPr>
        <w:t xml:space="preserve"> - 362 763,01 рублей или  99,48 %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02 «Национальная оборона</w:t>
      </w:r>
      <w:r>
        <w:rPr>
          <w:sz w:val="28"/>
          <w:szCs w:val="28"/>
        </w:rPr>
        <w:t xml:space="preserve">» исполнены в сумме      111 200,00 рублей или 100,0% от  утвержденных бюджетных назначений и увеличены на 18,17% по сравнению с 2013 годом. Удельный вес в общих расходах  бюджета  поселения составляет 1,94%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</w:t>
      </w:r>
      <w:r>
        <w:rPr>
          <w:b/>
          <w:bCs/>
          <w:sz w:val="28"/>
        </w:rPr>
        <w:t xml:space="preserve">азделу 03 «Национальная безопасность и правоохранительная деятельность» </w:t>
      </w:r>
      <w:r>
        <w:rPr>
          <w:bCs/>
          <w:sz w:val="28"/>
        </w:rPr>
        <w:t>исполнены в сумме 642 144,76 рублей или 78,48%</w:t>
      </w:r>
      <w:r>
        <w:rPr>
          <w:sz w:val="28"/>
          <w:szCs w:val="28"/>
        </w:rPr>
        <w:t xml:space="preserve"> от  утвержденных бюджетных назначений и снижены на 14,33% по сравнению с 2013 годом. Удельный вес в общих расходах  бюджета  поселения составляет 11,18.    Расходы произведены в разрезе следующих подразделов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0304 «Органы юстиции» - </w:t>
      </w:r>
      <w:r>
        <w:rPr>
          <w:sz w:val="28"/>
          <w:szCs w:val="28"/>
        </w:rPr>
        <w:t>17 500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ублей  или 100,0% от плана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bCs/>
          <w:sz w:val="28"/>
        </w:rPr>
      </w:pPr>
      <w:r>
        <w:rPr>
          <w:b/>
          <w:bCs/>
          <w:i/>
          <w:sz w:val="28"/>
        </w:rPr>
        <w:t>0309 «Предупреждение и ликвидация последствий чрезвычайных ситуаций природного и техногенного характера, гражданская оборона»</w:t>
      </w:r>
      <w:r>
        <w:rPr>
          <w:bCs/>
          <w:sz w:val="28"/>
        </w:rPr>
        <w:t xml:space="preserve">  - 435 693,76 рублей  или 71,24 % к плановым назначениям и увеличены по сравнению с 2013 годом в 16 раз. Данные средства направлены на мероприятия по ликвидации чрезвычайных ситуаций и выплату материальной помощи гражданам пострадавшим от наводнения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bCs/>
          <w:sz w:val="28"/>
        </w:rPr>
      </w:pPr>
      <w:r>
        <w:rPr>
          <w:b/>
          <w:bCs/>
          <w:i/>
          <w:sz w:val="28"/>
        </w:rPr>
        <w:t>0310 «Обеспечение пожарной безопасности»</w:t>
      </w:r>
      <w:r>
        <w:rPr>
          <w:bCs/>
          <w:sz w:val="28"/>
        </w:rPr>
        <w:t xml:space="preserve"> - 188 951,00 рублей или 99,92%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Расходы по разделу </w:t>
      </w:r>
      <w:r>
        <w:rPr>
          <w:b/>
          <w:bCs/>
          <w:sz w:val="28"/>
        </w:rPr>
        <w:t>04 «Национальная экономика»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исполнены в сумме 160 401,35 рублей или 73,63% от утвержденных бюджетных назначений и увеличены на 14,19% по сравнению с 2013 годом. Удельный вес в общих расходах  бюджета поселения составляет 2,79%.    Расходы произведены в разрезе следующих подразделов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•</w:t>
      </w:r>
      <w:r>
        <w:rPr>
          <w:b/>
          <w:i/>
          <w:sz w:val="28"/>
          <w:szCs w:val="28"/>
        </w:rPr>
        <w:tab/>
        <w:t>0409 «Дорожное хозяйство (дорожные фонды)</w:t>
      </w:r>
      <w:r>
        <w:rPr>
          <w:sz w:val="28"/>
          <w:szCs w:val="28"/>
        </w:rPr>
        <w:t>» - 160 401,35 рублей или 73,63%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      </w:t>
      </w: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азделу 05 «Жилищно-коммунальное хозяйство»</w:t>
      </w:r>
      <w:r>
        <w:rPr>
          <w:sz w:val="28"/>
          <w:szCs w:val="28"/>
        </w:rPr>
        <w:t xml:space="preserve"> исполнены в сумме 590 446,63 рублей или 89,43% от утвержденных бюджетных назначений и снижены по сравнению с 2013 годом на 39,56%. Удельный вес в общих расходах  бюджета поселения составляет 10,28%.    Расходы произведены в разрезе следующих подразделов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•</w:t>
      </w:r>
      <w:r>
        <w:rPr>
          <w:b/>
          <w:i/>
          <w:sz w:val="28"/>
          <w:szCs w:val="28"/>
        </w:rPr>
        <w:tab/>
        <w:t>0501 «Жилищное хозяйство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- 50 000,00 рублей или 100,0 % от плановых назначений.</w:t>
      </w:r>
    </w:p>
    <w:p>
      <w:pPr>
        <w:pStyle w:val="Normal"/>
        <w:numPr>
          <w:ilvl w:val="0"/>
          <w:numId w:val="1"/>
        </w:numPr>
        <w:spacing w:before="0" w:after="0"/>
        <w:ind w:left="142" w:hanging="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0503 «Благоустройство</w:t>
      </w:r>
      <w:r>
        <w:rPr>
          <w:sz w:val="28"/>
          <w:szCs w:val="28"/>
        </w:rPr>
        <w:t xml:space="preserve">» - 540 446,63 рублей или 88,56% от плановых назначений и направлены на расходы по уличному освещению, содержанию   автомобильных дорог в границах сельского поселения, уборку территори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сходы по </w:t>
      </w:r>
      <w:r>
        <w:rPr>
          <w:b/>
          <w:color w:val="000000"/>
          <w:sz w:val="28"/>
          <w:szCs w:val="28"/>
        </w:rPr>
        <w:t xml:space="preserve">разделу 10 «Социальная политика» </w:t>
      </w:r>
      <w:r>
        <w:rPr>
          <w:color w:val="000000"/>
          <w:sz w:val="28"/>
          <w:szCs w:val="28"/>
        </w:rPr>
        <w:t xml:space="preserve">расходы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ы в сумме 84967,00 рублей или 100,0% от плана, в том числе по  подразделам: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•</w:t>
      </w:r>
      <w:r>
        <w:rPr>
          <w:b/>
          <w:i/>
          <w:color w:val="000000"/>
          <w:sz w:val="28"/>
          <w:szCs w:val="28"/>
        </w:rPr>
        <w:tab/>
        <w:t>1001 «Пенсионное обеспечение»</w:t>
      </w:r>
      <w:r>
        <w:rPr>
          <w:color w:val="000000"/>
          <w:sz w:val="28"/>
          <w:szCs w:val="28"/>
        </w:rPr>
        <w:t xml:space="preserve"> расходы исполнены в сумме 64 967,00 рублей или 100,0% от утвержденных назнач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•</w:t>
      </w:r>
      <w:r>
        <w:rPr>
          <w:b/>
          <w:i/>
          <w:color w:val="000000"/>
          <w:sz w:val="28"/>
          <w:szCs w:val="28"/>
        </w:rPr>
        <w:tab/>
        <w:t>1003 «Социальная политика»</w:t>
      </w:r>
      <w:r>
        <w:rPr>
          <w:color w:val="000000"/>
          <w:sz w:val="28"/>
          <w:szCs w:val="28"/>
        </w:rPr>
        <w:t xml:space="preserve"> расходы исполнены в сумме 20 000,00 рублей или 100,0% от утвержденных назнач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оответствии с Постановлением Правительства Хабаровского края от 30.09.2013 № 308-пр «О нормативах формирования расходов на содержание органов местного самоуправления в Хабаровском крае на 2014 год» расходы на содержание органов местного самоуправления по сельскому поселению,  согласно  отчета (ф. 0503317),   составили в сумме  3 701 319,90 рублей,  превышение  расходов составило  293 347,10 рублей  (по нормативу 3 407 972,80 рублей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асчет расходов на содержание органов местного самоуправления Киселевского сельского поселения представлен в приложении № 4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и источники погашения дефицита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воначально решением Совета  депутатов «О бюджете Киселевского сельского поселения на 2014 год и на плановый период 2015 и 2016 годов»  размер дефицита бюджета  поселения на 2014 год утвержден в сумме          134 140,00 рублей или 5% от утвержденного общего годового объема доходов бюджета поселения без учета,  утвержденных объема безвозмездных поступлений и поступлений налоговых доходов по дополнительным норматива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течение  года  размер дефицита бюджета поселения увеличен в 9 раз или на 1 093 328,39 рублей и составил по решению Совета депутатов от 29.12.2014 № 34 в сумме 1 227 468,39 рублей. В соответствии с абзацем 2 частью 3 статьи 92.1 Бюджетного кодекса Российской Федерации дефицит местного бюджета не должен превышать 5 процентов утвержденного общего годового 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огласно абзаца 3 части 3 статьи 92.1 Бюджетного кодекса Российской Федерации, 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бюджета снижения остатков средств на счетах по учету средств местного бюджета дефицит местного бюджета может превысить ограничения,  в пределах сумм указанных поступлений и снижения остатков средств на счетах по учету средств местного бюджета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состоянию на 01.01.2014 года остатки средств на счете бюджета сельского поселения составили в сумме  1 079 779,39 рублей. На основании вышеизложенного, дефицит бюджета сельского поселения не должен превышать в сумме 1 195 441,89 рублей. </w:t>
      </w:r>
      <w:r>
        <w:rPr>
          <w:rFonts w:cs="Times New Roman" w:ascii="Times New Roman" w:hAnsi="Times New Roman"/>
          <w:b/>
          <w:sz w:val="28"/>
          <w:szCs w:val="28"/>
        </w:rPr>
        <w:t>Превышение дефицита бюджета составило в сумме 32 026,5 тыс. рубле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отчету </w:t>
      </w:r>
      <w:r>
        <w:rPr>
          <w:rFonts w:cs="Times New Roman" w:ascii="Times New Roman" w:hAnsi="Times New Roman"/>
          <w:i/>
          <w:sz w:val="28"/>
          <w:szCs w:val="28"/>
        </w:rPr>
        <w:t>(форма 0503317)</w:t>
      </w:r>
      <w:r>
        <w:rPr>
          <w:rFonts w:cs="Times New Roman" w:ascii="Times New Roman" w:hAnsi="Times New Roman"/>
          <w:sz w:val="28"/>
          <w:szCs w:val="28"/>
        </w:rPr>
        <w:t xml:space="preserve"> дефицит составил 933 182,81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торами источников внутреннего финансирования дефицита  бюджета поселения, согласно приложению 7 к решению Совета депутатов от 30.12.2013 № 11 о бюджете поселения является </w:t>
      </w:r>
      <w:r>
        <w:rPr>
          <w:bCs/>
          <w:sz w:val="28"/>
        </w:rPr>
        <w:t>-</w:t>
      </w:r>
      <w:r>
        <w:rPr>
          <w:rFonts w:eastAsia="Calibri"/>
          <w:sz w:val="28"/>
          <w:szCs w:val="28"/>
          <w:lang w:eastAsia="en-US"/>
        </w:rPr>
        <w:t xml:space="preserve"> «администрация поселения» Код – 922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ый внутренний долг бюджета поселения по состоянию на 01.01.2014 и на 01.01.2015 годов отсутство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ей Киселевского сельского поселения в 2014 году муниципальные гарантии предприятиям и организациям не пред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ализ расходования средств резервного фонда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и сельского поселения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рушение  части 3 статьи 81 Бюджетного кодекса Российской Федерации в решении о бюджете на 2013 год Киселевского сельского поселения не установлен размер резервного фонда администрации сельского поселения и порядок его использова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ом 4 статьи 3 решения Совета депутатов Киселевского сельского поселения от 30.12.2013 № 11 « О бюджете Киселевского сельского поселения на 2014 год и на плановый период 2015 и 2016 годов»  утвержден размер резервного фонда администрации сельского поселения в сумме 199 000,00 рублей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3,0% от общих расходов бюджета поселения, что соответствует  части 3 статьи 81 бюджетного Кодекса Российской Федерации.    Согласно приложения № 3  «Распределение расходов бюджета Киселевского сельского поселения на 2014 год по разделам, подразделам, целевым статьям и видам расходов бюджетной классификации расходов бюджетов Российской Федерации»  к данному решению                                                                    в расходной части бюджета сельского поселения по разделу 01 подразделу 07 «Резервные фонды» ЦС 017000 ВР 870 предусмотрены бюджетные ассигнования в сумме  193 000,00 рубле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разделом 3.2 части 3 приказа Министерства финансов Российской Федерации   от 01.07.2013 № 65н «Об утверждении указаний о порядке применения бюджетной классификации Российской Федерации» по разделу 01 подразделу 11 «Резервные фонды» подлежат отражению бюджетные ассигнования на образование резервных фондов местных администраций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</w:rPr>
        <w:t>В окончательной редакции Решения Совета депутатов средства резервного фонда, не предусмотрены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гласно отчета (ф.0503317) расходы бюджета поселения за 2014 год за счет средств резервного фонда не производились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бюджетной отчетности з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 декабря 2010 года № 191н (далее – Инструкция 191н), в Контрольно-счетную палату представлены следующие формы годовой бюджетной отчетности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«Баланс исполнения консолидированного бюджета и бюджета территориального государственного внебюджетного фонда» (ф. 0503320) (далее - Баланс (ф.0503320)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«Баланс по поступлениям  и выбытиям бюджетных средств» (ф.0503140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«Отчет о движении денежных средств» (ф.0503123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правка по заключению счетов бюджетного учета отчетного финансового года (ф. 0503110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Отчет об исполнении консолидированного бюджета субъекта Российской Федерации и бюджета территориального государственного внебюджетного фонда» (ф. 0503317) (далее-отчет (ф.0503317)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Отчет о финансовых результатах деятельности»    (ф. 0503121) (далее-отчет (ф.0503121)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пояснительная записка (ф. 0503160) с приложениям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едоставленная бюджетная отчетность составлена нарастающим </w:t>
      </w:r>
      <w:r>
        <w:rPr>
          <w:color w:val="000000"/>
          <w:spacing w:val="5"/>
          <w:sz w:val="28"/>
          <w:szCs w:val="28"/>
        </w:rPr>
        <w:t xml:space="preserve">итогом с начала года в рублях с точностью до второго десятичного знака </w:t>
      </w:r>
      <w:r>
        <w:rPr>
          <w:color w:val="000000"/>
          <w:sz w:val="28"/>
          <w:szCs w:val="28"/>
        </w:rPr>
        <w:t xml:space="preserve">после запятой, что соответствует требованиям, предъявляемым Инструкцией 191 н , </w:t>
      </w:r>
      <w:r>
        <w:rPr>
          <w:color w:val="000000"/>
          <w:spacing w:val="1"/>
          <w:sz w:val="28"/>
          <w:szCs w:val="28"/>
        </w:rPr>
        <w:t>если по бюджетному учету показатель имеет отрицательное значение, то в бюджетной отчетности данный показатель отражен со знаком «минус».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 w:val="20"/>
          <w:szCs w:val="20"/>
        </w:rPr>
      </w:pPr>
      <w:r>
        <w:rPr>
          <w:color w:val="000000"/>
          <w:spacing w:val="13"/>
          <w:sz w:val="28"/>
          <w:szCs w:val="28"/>
        </w:rPr>
        <w:t xml:space="preserve">        </w:t>
      </w:r>
      <w:r>
        <w:rPr>
          <w:color w:val="000000"/>
          <w:spacing w:val="13"/>
          <w:sz w:val="28"/>
          <w:szCs w:val="28"/>
        </w:rPr>
        <w:t xml:space="preserve">В соответствии с </w:t>
      </w:r>
      <w:r>
        <w:rPr>
          <w:color w:val="000000"/>
          <w:spacing w:val="3"/>
          <w:sz w:val="28"/>
          <w:szCs w:val="28"/>
        </w:rPr>
        <w:t xml:space="preserve">пунктом   7   Инструкции 191н     перед составлением годовой бюджетной отчетности инвентаризации подлежат </w:t>
      </w:r>
      <w:r>
        <w:rPr>
          <w:color w:val="000000"/>
          <w:spacing w:val="1"/>
          <w:sz w:val="28"/>
          <w:szCs w:val="28"/>
        </w:rPr>
        <w:t>все имущество и обязательства. В соответствии с Таблицей № 6  «Сведения о проведении инвентаризаций» инвентаризация проведена 25.12.2014, расхождения не выявлены.</w:t>
      </w:r>
    </w:p>
    <w:p>
      <w:pPr>
        <w:pStyle w:val="Normal"/>
        <w:widowControl w:val="false"/>
        <w:shd w:fill="FFFFFF" w:val="clear"/>
        <w:autoSpaceDE w:val="false"/>
        <w:ind w:right="5" w:firstLine="51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ab/>
      </w:r>
      <w:r>
        <w:rPr>
          <w:sz w:val="28"/>
          <w:szCs w:val="28"/>
          <w:u w:val="single"/>
        </w:rPr>
        <w:t>Экспертиза годового отчета выявила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 нарушении пункта 163 Инструкции 191н не заполнена строка 520 «Источники внутреннего финансирования дефицита бюджета»  формы 0503364 «Сведения об исполнении консолидированного бюдж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В нарушении пункта 163 Инструкции 191н  в форме 0503164 «Сведения об исполнении бюджета» показатели по строкам 010, 200  отражены не в соответствии с показателями из аналогичных строк отчета (ф.0503317) по кодам по бюджетной класс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В нарушении пункта 44  Инструкции 191н  в форме 0503110 «Справка по заключению счетов бюджетного учета финансового года» не отражены  номера соответствующих счетов, содержащих в соответствующих разрядах номера счета бюджетного учета коды бюджетной классификаци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В нарушении пунктов 138 и 204 Инструкции 191 н в отчете (ф. 0503317) отсутствую показа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графам «утвержденные бюджетные назначения» и «исполнено»,  по строкам 450 «Результат исполнения бюджета (дефицит/профицит)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графе  «утвержденные бюджетные назначения»  строкам 500 «Источники финансирования-дефицит/профицит-всего », 520 «источники внутреннего финансирования»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достоверности показателей бюджетной отчетности за 201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и сверке показателей графы 4 «утвержденные бюджетные назначения», раздела 2 «Расходы бюджета» отчета (ф. 0503317) с показателями бюджетной росписи на 2014 год, отклонений не выявлено.</w:t>
      </w:r>
    </w:p>
    <w:p>
      <w:pPr>
        <w:pStyle w:val="Normal"/>
        <w:shd w:fill="FFFFFF" w:val="clear"/>
        <w:ind w:left="10" w:right="10" w:firstLine="542"/>
        <w:jc w:val="both"/>
        <w:rPr/>
      </w:pPr>
      <w:r>
        <w:rPr>
          <w:sz w:val="28"/>
          <w:szCs w:val="28"/>
        </w:rPr>
        <w:t>2) Показатели формы 0503368 «Сведения о движении нефинансовых активов» соответствуют показателям Баланса (ф. 0503320) по соответствующим строкам «на начало года» и «на  конец отчетного периода»</w:t>
      </w:r>
      <w:r>
        <w:rPr>
          <w:color w:val="000000"/>
          <w:spacing w:val="3"/>
          <w:sz w:val="28"/>
          <w:szCs w:val="28"/>
        </w:rPr>
        <w:t xml:space="preserve">, отражающим </w:t>
      </w:r>
      <w:r>
        <w:rPr>
          <w:color w:val="000000"/>
          <w:spacing w:val="1"/>
          <w:sz w:val="28"/>
          <w:szCs w:val="28"/>
        </w:rPr>
        <w:t>стоимость основных средств и материальных запасов.</w:t>
      </w:r>
    </w:p>
    <w:p>
      <w:pPr>
        <w:pStyle w:val="Normal"/>
        <w:shd w:fill="FFFFFF" w:val="clear"/>
        <w:ind w:left="10" w:right="10" w:firstLine="54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) Показатели формы 0503178 «Сведения об остатках денежных средств на счетах получателя бюджетных средств» соответствуют  показателям Баланса (ф.050332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Показатели  формы 0503369 «Сведения по дебиторской и кредиторской задолженности» соответствуют показателям Баланса (ф.050332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графе 4 «Сумма задолженности на конец отчетного периода»  формы 0503369 отражены показатели со знаком «минус» по счетам бюджетного учета: 130221000 - в сумме «минус» 17238,10 рублей, 130221000- в сумме «минус» 17238,10 рублей,  данные суммы должны быть отражены по счетам бюджетного учета -120600000 «Расчеты по выданным авансам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гласно данным Баланса (ф. 0503320) дебиторская задолженность на 01.01.2015 года сложилась в сумме 22548,40 рублей (по расчетам с подотчетными лицами) кредиторская </w:t>
      </w:r>
      <w:r>
        <w:rPr>
          <w:color w:val="000000"/>
          <w:spacing w:val="1"/>
          <w:sz w:val="28"/>
          <w:szCs w:val="28"/>
        </w:rPr>
        <w:t>задолженность на 01.01.2015 года составила в сумме 416802,26 рублей, в том числе: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- по платежам  в бюджет в сумме  «минус» 6089,31 рублей;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-ОАО «Ростелеком» за услуги связи  в сумме «минус» 17238,10 рублей;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-ООО «Шелтек» за услуги по теплоэнергии в сумме 138038,72 рублей;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-МУП КСП «Киселевское КХ» за уличной освещение в сумме 190322,4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</w:rPr>
        <w:t>-Шалободина Н.С. за расчистку дорог в сумме 111768,53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84" w:leader="none"/>
        </w:tabs>
        <w:autoSpaceDE w:val="false"/>
        <w:ind w:right="5" w:firstLine="5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 по итогам Заключения на отчет об исполн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бюджета  Киселевского сельского  поселения 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ет об исполнении бюджета сельского поселения за 2014 год представлен администрацией сельского поселения в соответствии с частью 3 статьи 264.1 Бюджетного кодекса Российской Федерации и в срок, установленный статьей 264.4 Бюджетного Кодекса Российской Федерац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Бюджет сельского поселения за 2014 год исполн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доходам в сумме 4809359,84 рублей, или на 96,35% к решению о бюджете сельского поселения от 29.12.2014 № 3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ходам в сумме 5 742 542,65 рублей, или на 92,34% от утвержденных бюджетных назначений по отче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дефицитом в сумме  933 182,81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оступления налоговых доходов в бюджет сельского поселения в 2014 году составили в сумме 1 906 040,75 рублей или 99,74% к плану. По сравнению с прошлым годом поступления налоговых доходов в бюджет сельского поселения уменьшилось на 2,24% или на 43 615,07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Поступление неналоговых доходов за отчетный период составило        в сумме 401 175,33 рублей или 99,76 % к плану. По сравнению с прошлым годом объем неналоговых доходов уменьшился   на 31,19 % или на 181 801,46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Общий объем безвозмездных поступлений от других бюджетов бюджетной системы РФ составил в сумме 2 502 143,76  рублей или 52,03% от общих доходов  бюджета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сравнению с прошлым годом объем безвозмездных поступлений в бюджет сельского поселения уменьшился  на 31,05% или на 1 126 776,24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Расходы бюджета сельского поселения за 2014 год исполнены в объеме 5 742 542,65 рублей, или 92,34% от утвержденных бюджетных назначений по отчету.  По сравнению с прошлым годом объем расходов уменьшен на 11,18% или на 722 734,5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Исполнение расходов на реализацию мероприятий по целевым программам отсутству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По данным бюджетной отчетности по состоянию на 01.01.2015 года дебиторская задолженность  бюджета сельского поселения составила в сумме 22 548,40  рублей, кредиторская задолженность составила  в сумме              416 802,2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Муниципальный внутренний долг  бюджета сельского поселения по состоянию на 01.01.2014 и на 01.01.2015 годов отсутство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Администрацией сельского поселения в 2014 году муниципальные гарантии предприятиям и организациям не предо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Основные  параметры бюджета сельского поселения выполн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На основании вышеизложенного, Контрольно-счетная палата рекоменду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дминистрации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есть замечания, изложенные по тексту настоящего заключения при подготовке отчёта об исполнении бюджета сельского поселения за 2015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нести изменения в Положение о бюджетном процессе Киселевского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овету депутатов Киселевского сельского поселения рассмотреть на публичных слушаниях и принять отчет администрации Киселевского сельского поселения «Об исполнении бюджета Киселевского сельского поселения за 2014 год».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й палаты                                                                                     Г.Л.Бабин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8:55:00Z</dcterms:created>
  <dc:creator>User</dc:creator>
  <dc:description/>
  <cp:keywords/>
  <dc:language>en-US</dc:language>
  <cp:lastModifiedBy>1</cp:lastModifiedBy>
  <cp:lastPrinted>2015-03-04T12:43:00Z</cp:lastPrinted>
  <dcterms:modified xsi:type="dcterms:W3CDTF">2015-03-05T02:22:00Z</dcterms:modified>
  <cp:revision>186</cp:revision>
  <dc:subject/>
  <dc:title/>
</cp:coreProperties>
</file>